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 xml:space="preserve">Часть </w:t>
      </w:r>
      <w:r>
        <w:rPr>
          <w:rFonts w:cs="Times New Roman" w:ascii="Times New Roman" w:hAnsi="Times New Roman"/>
          <w:b/>
          <w:bCs/>
          <w:color w:val="000080"/>
          <w:sz w:val="24"/>
          <w:szCs w:val="24"/>
        </w:rPr>
        <w:t>IV</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ЖИЗНЬ И УЧЕНИЕ ИИСУСА</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lang w:val="ru-RU"/>
        </w:rPr>
        <w:t>Материалы этой части подготовлены комиссией из 12 срединников Урантии, работавшей под началом Мелхиседека, руководителя комиссии по откровениям. Основные данные о событиях сообщены срединником второго рода, который некогда был назначен надчеловеческим хранителем апостола Андрея.</w:t>
      </w:r>
    </w:p>
    <w:p>
      <w:pPr>
        <w:pStyle w:val="PlainText"/>
        <w:ind w:firstLine="720"/>
        <w:jc w:val="both"/>
        <w:rPr>
          <w:rFonts w:ascii="Times New Roman" w:hAnsi="Times New Roman" w:eastAsia="Times New Roman" w:cs="Times New Roman"/>
          <w:color w:val="000080"/>
          <w:sz w:val="24"/>
          <w:szCs w:val="24"/>
          <w:lang w:val="ru-RU"/>
        </w:rPr>
      </w:pPr>
      <w:r>
        <w:rPr>
          <w:rFonts w:eastAsia="Times New Roman" w:cs="Times New Roman" w:ascii="Times New Roman" w:hAnsi="Times New Roman"/>
          <w:color w:val="000080"/>
          <w:sz w:val="24"/>
          <w:szCs w:val="24"/>
          <w:lang w:val="ru-RU"/>
        </w:rPr>
        <w:t xml:space="preserve">    </w:t>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Часть IV – ЖИЗНЬ И УЧЕНИЕ ИИСУСА</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20</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Пришествие Михаила на Урантию</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0.1</w:t>
      </w:r>
      <w:r>
        <w:rPr>
          <w:rFonts w:cs="Times New Roman" w:ascii="Times New Roman" w:hAnsi="Times New Roman"/>
          <w:color w:val="000080"/>
          <w:sz w:val="24"/>
          <w:szCs w:val="24"/>
          <w:lang w:val="ru-RU"/>
        </w:rPr>
        <w:t>Я, Мелхиседек, руководитель комиссии по откровению, назначенный Гавриилом надзирать за подготовкой нового описания жизни Михаила на Урантии в образе смертного, уполномочен рассказать вам о некоторых событиях, непосредственно предшествовавших прибытию Сына-Творца на Урантию для последнего этапа его пришествий в сотворенной вселенной. Пришествия Сына-Творца в образах сотворенных им существ различных планов бытия, то есть проживание тех жизней, которые он предназначает для своих разумных созданий, – часть той цены, которую каждый Сын-Творец должен заплатить за полное и верховное владычество в сотворенной им самим вселенной со всем, что в ней е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0.2</w:t>
      </w:r>
      <w:r>
        <w:rPr>
          <w:rFonts w:cs="Times New Roman" w:ascii="Times New Roman" w:hAnsi="Times New Roman"/>
          <w:color w:val="000080"/>
          <w:sz w:val="24"/>
          <w:szCs w:val="24"/>
          <w:lang w:val="ru-RU"/>
        </w:rPr>
        <w:t>До событий, о которых я собираюсь поведать, произошло шесть пришествий Михаила из Небадона в образах сотворенных им разумных существ, принадлежащих шести различным чинам сотворенной вселенной. Теперь он готов был воплотиться на Урантии в облике смертного человека – представителя наинизшего чина сотворенных им и наделенных разумом и волей существ, – и в этом пришествии сделать последний шаг к обретению вселенского владычества, согласно установлениям божественных Райских Правителей вселенной вселен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0.3</w:t>
      </w:r>
      <w:r>
        <w:rPr>
          <w:rFonts w:cs="Times New Roman" w:ascii="Times New Roman" w:hAnsi="Times New Roman"/>
          <w:color w:val="000080"/>
          <w:sz w:val="24"/>
          <w:szCs w:val="24"/>
          <w:lang w:val="ru-RU"/>
        </w:rPr>
        <w:t>В каждом из своих пришествий Михаил не только обретал конечный опыт одной из групп сотворенных им самим существ, но также обретал весьма важный опыт сотворчества с Раем, все более становясь благодаря этому владыкой созданной им вселенной. В любой момент на протяжении предыдущего времени существования его локальной вселенной Михаил мог бы заявить о своем личном владычестве как Сын-Творец и как Сын-Творец мог бы управлять своей вселенной по собственному усмотрению. В этом случае Иммануил и сотрудничающие с ним Райские Сыны покинули бы вселенную. Но Михаил не хотел править Небадоном самовластно как Сын-Творец. Он стремился через сотворчество, в согласии с волей Райской Троицы взойти к столь высокому вселенскому статусу, чтобы управлять своей вселенной и вершить ее дела с совершенной проницательностью и мудростью, какие когда-нибудь станут присущи возвышенному правлению Верховного Существа. Он стремился не к тому совершенству, которое достижимо в правлении Сына-Творца, а к высшему совершенству правления, которое воплощает в себе вселенскую мудрость и божественный опыт Верховного Су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0.4</w:t>
      </w:r>
      <w:r>
        <w:rPr>
          <w:rFonts w:cs="Times New Roman" w:ascii="Times New Roman" w:hAnsi="Times New Roman"/>
          <w:color w:val="000080"/>
          <w:sz w:val="24"/>
          <w:szCs w:val="24"/>
          <w:lang w:val="ru-RU"/>
        </w:rPr>
        <w:t>Таким образом, эти семь пришествий Михаила в семи различных чинах его вселенских созданий имели двойную цель. Во-первых, он обретал понимание своих созданий, которое необходимо каждому Сыну-Творцу на пути достижения им полного владычества. В любой момент Сын-Творец может стать полноправным владыкой сотворенной им вселенной, но  верховным представителем Райской Троицы он становится лишь после семи  пришествий к созданиям своей вселенной. Во-вторых, Михаил стремился  представить максимальную власть Райской Троицы, насколько это возможно  в непосредственном личном управлении вселенной. Каждое из его семи пришествий было связано с добровольным подчинением различным сочетаниям аспектов воли лиц Райской Троицы. В первом пришествии Михаил подчинялся соединенной воле Отца, Сына и Духа; во втором пришествии – воле Отца и Сына; в третьем пришествии – воле Отца и Духа; в четвертом пришествии – воле Сына и Духа; в пятом пришествии – воле Бесконечного Духа; в шестом пришествии – воле Вечного Сына; наконец, в седьмом и последнем пришествии на Урантию – воле Отца Всего С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0.5</w:t>
      </w:r>
      <w:r>
        <w:rPr>
          <w:rFonts w:cs="Times New Roman" w:ascii="Times New Roman" w:hAnsi="Times New Roman"/>
          <w:color w:val="000080"/>
          <w:sz w:val="24"/>
          <w:szCs w:val="24"/>
          <w:lang w:val="ru-RU"/>
        </w:rPr>
        <w:t>Таким образом, личная власть Михаила опирается на соединение божественной воли вселенских Творцов во всех ее семи аспектах и на лично пережитый и познанный опыт различных созданий его вселенной. Это дает его правлению наиболее возможную силу и авторитет и в то же время полностью исключает произвол. Его сила неограничена, поскольку она исходит из лично пережитого им союза с Райскими Божествами; его авторитет неоспорим, поскольку основан на обладании опытом разумных существ его вселенной. Его владычество является верховным, поскольку воплощает в одно и то же время семеричную точку зрения Райских Божеств и точку зрения созданий материального мира, существующих во времени и пространст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0.6</w:t>
      </w:r>
      <w:r>
        <w:rPr>
          <w:rFonts w:cs="Times New Roman" w:ascii="Times New Roman" w:hAnsi="Times New Roman"/>
          <w:color w:val="000080"/>
          <w:sz w:val="24"/>
          <w:szCs w:val="24"/>
          <w:lang w:val="ru-RU"/>
        </w:rPr>
        <w:t>Определив место и время своего последнего пришествия, выбрав планету, на которой должно было состояться это уникальное событие, Михаил, как и накануне прежних своих пришествий, встретился, чтобы обсудить его, с Гавриилом, а затем предстал перед своим старшим братом и советником Рая Иммануилом. Все полномочия управления вселенной, которые не были прежде переданы Гавриилу, Михаил оставил теперь попечительству Иммануила. Принимая на время воплощения Михаила на Урантии заботу о вселенной, Иммануил дал ему напутствие, которым Михаил должен был руководствоваться во время своей жизни в человеческом облике на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0.7</w:t>
      </w:r>
      <w:r>
        <w:rPr>
          <w:rFonts w:cs="Times New Roman" w:ascii="Times New Roman" w:hAnsi="Times New Roman"/>
          <w:color w:val="000080"/>
          <w:sz w:val="24"/>
          <w:szCs w:val="24"/>
          <w:lang w:val="ru-RU"/>
        </w:rPr>
        <w:t>В связи с этим следует иметь в виду, что Михаил выбрал осуществление последнего своего пришествия в образе смертного человека, подчиняясь воле Райского Отца. Сыну-Творцу не нужны были бы никакие напутствия, если бы он совершал это воплощение с единственной целью – достигнуть владычества над вселенной, но другая его задача – откровение Верховного – включала действие в согласии с разными аспектами воли Райских Божеств. Его конечное личное владычество должно было охватывать собой все семеричные аспекты божественной воли, как они кульминируют в Верховном. Поэтому и предыдущие шесть раз Михаила наставляли личные представители Райских Божеств или их соединений. Теперь его наставником был Объединяющий Дней – посол Райской Троицы в локальной вселенной Небадон, действующий от имени Отца Всего С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0.8</w:t>
      </w:r>
      <w:r>
        <w:rPr>
          <w:rFonts w:cs="Times New Roman" w:ascii="Times New Roman" w:hAnsi="Times New Roman"/>
          <w:color w:val="000080"/>
          <w:sz w:val="24"/>
          <w:szCs w:val="24"/>
          <w:lang w:val="ru-RU"/>
        </w:rPr>
        <w:t>Готовность могущественного Сына-Творца еще раз добровольно подчиниться воле Райских Божеств, на этот раз – воле Отца Всего Сущего, давала непосредственные примущества и вознаграждалась сполна. Благодаря своему решению о таком сотрудническом подчинении Михаил мог испытать в этом воплощении не только природу смертного человека, но и волю Райского Отца. Далее, во время этого особого пришествия Михаил мог не беспокоиться о своей вселенной, не только потому, что Иммануил в его отсутствие, управляя ею, пользовался всеми полномочиями Отца, но и потому, что Древние Дней сверхвселенной гарантировали на данное время безопасность его ми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0.9</w:t>
      </w:r>
      <w:r>
        <w:rPr>
          <w:rFonts w:cs="Times New Roman" w:ascii="Times New Roman" w:hAnsi="Times New Roman"/>
          <w:color w:val="000080"/>
          <w:sz w:val="24"/>
          <w:szCs w:val="24"/>
          <w:lang w:val="ru-RU"/>
        </w:rPr>
        <w:t>Такова была ситуация во время знаменательного события, когда Иммануил напутствовал Михаила накануне седьмого пришествия. Из этого напутствия Иммануила правителю вселенной, впоследствии ставшему Иисусом из Назарета (Христом-Михаилом) на Урантии, мне позволено привести следующие выдерж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Напутствие к седьмому пришествию</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1.1</w:t>
      </w:r>
      <w:r>
        <w:rPr>
          <w:rFonts w:cs="Times New Roman" w:ascii="Times New Roman" w:hAnsi="Times New Roman"/>
          <w:color w:val="000080"/>
          <w:sz w:val="24"/>
          <w:szCs w:val="24"/>
          <w:lang w:val="ru-RU"/>
        </w:rPr>
        <w:t>"Мой брат-Творец, скоро увижу я твое седьмое и последнее пришествие. Ты добросовестно и в совершенстве выполнил свои задачи в предыдущих шести; не сомневаюсь, что такой же успех ожидает тебя и в этом последнем пришествии на пути к верховному владычеству. До сих пор ты появлялся на  планетах своих пришествий в образах зрелых существ того или иного чина, согласно твоему выбору. Теперь же ты явишься на Урантию, объятую хаосом и раздираемую конфликтами планету, которую ты избрал, не взрослым зрелым человеком, а беспомощным младенцем. Это, мой друг, новый и неизведанный для тебя опыт. Тебе предстоит сполна, от начала до конца испытать жизнь смертного, но и столь же полным будет и твое просветление Творца, воплотившегося в тварное суще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1.2</w:t>
      </w:r>
      <w:r>
        <w:rPr>
          <w:rFonts w:cs="Times New Roman" w:ascii="Times New Roman" w:hAnsi="Times New Roman"/>
          <w:color w:val="000080"/>
          <w:sz w:val="24"/>
          <w:szCs w:val="24"/>
          <w:lang w:val="ru-RU"/>
        </w:rPr>
        <w:t>В каждом из предыдущих пришествий ты добровольно предавал себя воле трех Райских Божеств и их божественных соединений. Из семи аспектов воли Верховного ты испытал все, кроме личной воли твоего Райского Отца. Теперь, когда ты в седьмом пришествии добровольно вступил в подчинение воле твоего Отца, я, Его личный представитель, принимаю неограниченные полномочия по управлению твое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1.3</w:t>
      </w:r>
      <w:r>
        <w:rPr>
          <w:rFonts w:cs="Times New Roman" w:ascii="Times New Roman" w:hAnsi="Times New Roman"/>
          <w:color w:val="000080"/>
          <w:sz w:val="24"/>
          <w:szCs w:val="24"/>
          <w:lang w:val="ru-RU"/>
        </w:rPr>
        <w:t>Сходя на Урантию, ты добровольно лишаешь себя всякой внепланетной поддержки и специальной помощи, которая могла бы быть оказана твоими творениями. Как благополучие сотворенных тобой сынов Небадона во время их жизни во вселенной целиком зависит от тебя, так и ты должен стать целиком и полностью зависим от своего Райского Отца во всех нераскрытых превратностях жизни на Урантии. Завершив это воплощение, ты воистину познаешь полное смысл и глубокое значение веры и надежды, достижения которых неизменно требуешь от своих творений в их сокровенных отношениях с тобой как Творцом и Отцом их локальн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1.4</w:t>
      </w:r>
      <w:r>
        <w:rPr>
          <w:rFonts w:cs="Times New Roman" w:ascii="Times New Roman" w:hAnsi="Times New Roman"/>
          <w:color w:val="000080"/>
          <w:sz w:val="24"/>
          <w:szCs w:val="24"/>
          <w:lang w:val="ru-RU"/>
        </w:rPr>
        <w:t>Пусть во время воплощения на Урантии у тебя будет лишь одна забота: сохранение неразрывной связи между тобой и твоим Райским Отцом; ведь именно благодаря совершенству этой связи между вами мир, в котором ты воплотишься, да и вся твоя вселенная, получат новое, более полное откровение твоего и моего Отца, Единого Отца Всего Сущего. Таким образом, ты должен целиком отдать себя жизни на Урантии. Я полностью отвечаю за безопасность и стабильность управления твоей вселенной с момента твоего добровольного ухода от власти до того, когда ты возвратишься к нам Вселенским Владыкой, признанным Раем, и снова получишь власть из моих рук – уже не власть наместника, оставляемую мне, а верховную власть и полномочия в свое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1.5</w:t>
      </w:r>
      <w:r>
        <w:rPr>
          <w:rFonts w:cs="Times New Roman" w:ascii="Times New Roman" w:hAnsi="Times New Roman"/>
          <w:color w:val="000080"/>
          <w:sz w:val="24"/>
          <w:szCs w:val="24"/>
          <w:lang w:val="ru-RU"/>
        </w:rPr>
        <w:t>Чтобы ты был уверен, что я в силах исполнить все обещанное (хорошо зная, что я сам по себе являюсь гарантией Рая в том, что мое слово будет исполнено), я извещаю тебя, что мне только что был передан указ Древних Дней на Уверсе, который предотвращает все духовные опасности в Небадоне на период твоего добровольного воплощения. С момента, как ты отступишься от своего сознания, воплощаясь в смертного человека, и до твоего возвращения к нам высшим и неограниченным владыкой созданной и устроенной тобою вселенной, – ничего серьезного не может случиться в Небадоне. В течение твоего воплощения я следую воле Древних Дней о мгновенном, автоматическом и безусловном уничтожении всякого существа в Небадоне, совершившего восстание или собирающегося его совершить. Брат мой, силы Рая, которые неотъемлемо присутствуют во мне и которым указ Уверсы придает законную силу, гарантируют безопасность твоей вселенной и всех ее верных созданий на время твоего пришествия. Ты можешь, исполняя свою миссию, отбросить все заботы, кроме одной: передать с новой глубиной откровение нашего Отца разумным существам твое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1.6</w:t>
      </w:r>
      <w:r>
        <w:rPr>
          <w:rFonts w:cs="Times New Roman" w:ascii="Times New Roman" w:hAnsi="Times New Roman"/>
          <w:color w:val="000080"/>
          <w:sz w:val="24"/>
          <w:szCs w:val="24"/>
          <w:lang w:val="ru-RU"/>
        </w:rPr>
        <w:t xml:space="preserve">Напоминаю тебе, что, как и во время прежних твоих пришествий, я управляю Небадоном как твой брат и доверенное лицо. Я властвую от твоего имени и действую так, как действовал бы наш Райский Отец, в соответствии с твоим ясно высказанным пожеланием, чтобы именно так я поступал от твоего имени. Всю эту власть, все полномочия я возвращу тебе в любой момент, когда ты сочтешь, что для этого пришла пора. Твое пришествие от начала до конца совершенно добровольно. Как смертный человек ты не имеешь никакой небесной мощи, но в любой момент, когда пожелаешь, ты сможешь вернуть себе всю неограниченную силу и власть над вселенной. Но если ты пожелаешь вернуть свою власть и силу, то единственно по </w:t>
      </w:r>
      <w:r>
        <w:rPr>
          <w:rFonts w:cs="Times New Roman" w:ascii="Times New Roman" w:hAnsi="Times New Roman"/>
          <w:i/>
          <w:color w:val="000080"/>
          <w:sz w:val="24"/>
          <w:szCs w:val="24"/>
          <w:lang w:val="ru-RU"/>
        </w:rPr>
        <w:t>личным причинам</w:t>
      </w:r>
      <w:r>
        <w:rPr>
          <w:rFonts w:cs="Times New Roman" w:ascii="Times New Roman" w:hAnsi="Times New Roman"/>
          <w:color w:val="000080"/>
          <w:sz w:val="24"/>
          <w:szCs w:val="24"/>
          <w:lang w:val="ru-RU"/>
        </w:rPr>
        <w:t>, поскольку я являюсь и живым и верховным гарантом благополучного управления твоей вселенной в согласии с волей Отца. Пока тебя не будет в Спасограде, в Небадоне исключены бунты, какие происходили в нем уже трижды. Древние Дней распорядились, чтобы в течение этого периода всякий мятеж в Небадоне нес в себе семя собственного уничтож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20:1.7</w:t>
      </w:r>
      <w:r>
        <w:rPr>
          <w:rFonts w:cs="Times New Roman" w:ascii="Times New Roman" w:hAnsi="Times New Roman"/>
          <w:color w:val="000080"/>
          <w:sz w:val="24"/>
          <w:szCs w:val="24"/>
          <w:lang w:val="ru-RU"/>
        </w:rPr>
        <w:t>Итак, на то время, пока ты отсутствуешь среди нас, будучи в этом последнем необычайном воплощении, я даю слово (вместе с Гавриилом) добросовестно управлять твоей вселенной. Поручая тебе эту миссию божественного откровения и обретения опыта совершенного человеческого понимания, я действую от имени твоего и моего Отца. Выслушай же некоторые советы, которые помогут тебе в земной жизни и будут обретать смысл по мере того, как ты станешь осознавать божественную миссию своей жизни в плотском образ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Условия пришеств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2.1</w:t>
      </w:r>
      <w:r>
        <w:rPr>
          <w:rFonts w:cs="Times New Roman" w:ascii="Times New Roman" w:hAnsi="Times New Roman"/>
          <w:color w:val="000080"/>
          <w:sz w:val="24"/>
          <w:szCs w:val="24"/>
          <w:lang w:val="ru-RU"/>
        </w:rPr>
        <w:t>"1. Согласно обычаям и в соответствии с принятым в Сынограде порядком – определенным установлениями, исходящими от Вечного Сына, пребывающего в Раю, – я подготовил все условия для твоего немедленного пришествия в облике смертного человека, по планам, которые составил ты сам, а Гавриил передал на мое попечение. Ты вырастешь на Урантии как обычный ребенок, получишь человеческое образование – оставаясь постоянно в подчинении воле твоего Райского Отца, – проживешь жизнь на Урантии, как сам определил, завершишь свой планетарный путь и приготовишься взойти к Отцу своему, чтобы получить от него верховное владычество в свое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2.2</w:t>
      </w:r>
      <w:r>
        <w:rPr>
          <w:rFonts w:cs="Times New Roman" w:ascii="Times New Roman" w:hAnsi="Times New Roman"/>
          <w:color w:val="000080"/>
          <w:sz w:val="24"/>
          <w:szCs w:val="24"/>
          <w:lang w:val="ru-RU"/>
        </w:rPr>
        <w:t xml:space="preserve">2. Помимо твоей миссии на земле и вселенского откровения, но в естественной гармонии с этим, советую тебе, после того как ты в достаточной мере осознаешь свою божественную природу, взять на себя еще одну задачу: практически положить конец бунту Люцифера в системе Сатании и сделать это, будучи </w:t>
      </w:r>
      <w:r>
        <w:rPr>
          <w:rFonts w:cs="Times New Roman" w:ascii="Times New Roman" w:hAnsi="Times New Roman"/>
          <w:i/>
          <w:color w:val="000080"/>
          <w:sz w:val="24"/>
          <w:szCs w:val="24"/>
          <w:lang w:val="ru-RU"/>
        </w:rPr>
        <w:t>Сыном Человеческим</w:t>
      </w:r>
      <w:r>
        <w:rPr>
          <w:rFonts w:cs="Times New Roman" w:ascii="Times New Roman" w:hAnsi="Times New Roman"/>
          <w:color w:val="000080"/>
          <w:sz w:val="24"/>
          <w:szCs w:val="24"/>
          <w:lang w:val="ru-RU"/>
        </w:rPr>
        <w:t xml:space="preserve"> – смертным существом, в слабости своей получившим силу благодаря основанному на вере подчинению воле Отца своего. Я предлагаю тебе милосердно выполнить то, что ты неоднократно отказывался совершить самовластно, , когда только зарождался этот греховный и ничем не оправданный бунт. На мой взгляд, ты достигнешь вершины в своем пришествии, если вернешься к нам Сыном Человеческим, Планетарным Принцем Урантии, и в то же время Сыном Божьим, верховным владыкой своей вселенной. Как смертный человек, низшее разумное создание Небадона осуди богоборческие притязания Калигастии и Люцифера и, находясь в положении самого низшего из собственных созданий, навсегда положи конец  измышлениям этих падших детей света. Ты неуклонно отказывался использовать свои возможности творца, чтобы ниспровергнуть мятежников; именно теперь, будучи подобным низшим своим созданиям, тебе надлежит вырвать власть из рук этих падших Сынов. И вся твоя локальная вселенная увидит раз и навсегда справедливость твоих действий, которые ты совершаешь в смертной плоти, из милосердия отказавшись предпринять их в полноте власти. Так, своим пришествием установив возможность владычества Верховного в Небадоне, ты на деле положишь конец всем последствиям всех прошлых восстаний, суд над которыми еще не совершен, независимо от того, как давно они произошли. Тогда все распри, угрожающие твоей вселенной, будут, в сущности, искоренены. И после получения тобой верховного владычества подобные вызовы твоей власти уже никогда не смогут повториться ни в одном из миров Небадона, твоего великого личного твор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2.3</w:t>
      </w:r>
      <w:r>
        <w:rPr>
          <w:rFonts w:cs="Times New Roman" w:ascii="Times New Roman" w:hAnsi="Times New Roman"/>
          <w:color w:val="000080"/>
          <w:sz w:val="24"/>
          <w:szCs w:val="24"/>
          <w:lang w:val="ru-RU"/>
        </w:rPr>
        <w:t>3. Когда ты успешно преодолеешь раскол на Урантии, как это, несомненно, произойдет, советую тебе принять от Гавриила титул "Планетарный Принц Урантии" в знак вечного признания твоей вселенной твоего последнего пришествия, и в дальнейшем предпринять все возможное, что согласуется с задачами твоего пришествия, для искупления смуты и страданий, вызванных на Урантии предательством Калигастии и последующим срывом Ада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2.4</w:t>
      </w:r>
      <w:r>
        <w:rPr>
          <w:rFonts w:cs="Times New Roman" w:ascii="Times New Roman" w:hAnsi="Times New Roman"/>
          <w:color w:val="000080"/>
          <w:sz w:val="24"/>
          <w:szCs w:val="24"/>
          <w:lang w:val="ru-RU"/>
        </w:rPr>
        <w:t>4. Как ты пожелал, Гавриил и все остальные, принимающие участие в судьбе Небадона, помогут тебе завершить последнее пришествие диспенсационным судом, за которым последует окончание эпохи, воскрешение спящих в посмертии и начало нового пришествия Духа Исти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2.5</w:t>
      </w:r>
      <w:r>
        <w:rPr>
          <w:rFonts w:cs="Times New Roman" w:ascii="Times New Roman" w:hAnsi="Times New Roman"/>
          <w:color w:val="000080"/>
          <w:sz w:val="24"/>
          <w:szCs w:val="24"/>
          <w:lang w:val="ru-RU"/>
        </w:rPr>
        <w:t>5. На планете своего воплощения я советую тебе взаимодействовать с современными тебе людьми в основном как учитель. Главное внимание направь на то, чтобы освободить и вдохновить духовную природу человека. Затем, стремись к просветлению темного человеческого ума, исцелению человеческих душ, освобождению человеческого разума от вековых страхов. И наконец, по своей человеческой мудрости служи физическому благополучию и материальному комфорту своих собратьев-людей. Живи так, чтобы твоя совершенная религиозная жизнь вдохновляла и наставляла твою вселенну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2.6</w:t>
      </w:r>
      <w:r>
        <w:rPr>
          <w:rFonts w:cs="Times New Roman" w:ascii="Times New Roman" w:hAnsi="Times New Roman"/>
          <w:color w:val="000080"/>
          <w:sz w:val="24"/>
          <w:szCs w:val="24"/>
          <w:lang w:val="ru-RU"/>
        </w:rPr>
        <w:t>6. В мире своего пришествия сделай отчужденного бунтом человека духовно свободным. На Урантии продолжай способствовать владычеству Верховного во всей сотворенной тобой вселенной. В этом пришествии, приняв образ из плоти и крови, ты испытаешь полное просветление Творца пространства и времени, благодаря опыту одновременного существования и как человеческая сущность и согласно волеРайского Отца. В твоей краткой земной жизни воли конечного творения и бесконечного Творца станут одним целым – так же, как они сливаются в процессе эволюции Божественного в Верховном Существе. Излей Дух Истины на планету твоего пришествия, и тогда каждый нормальный смертный на этой изолированной сфере сможет непосредственно и со всей полнотой воспринять служение Настройщика Мысли, который является индивидуализированным присутствием нашего Райско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2.7</w:t>
      </w:r>
      <w:r>
        <w:rPr>
          <w:rFonts w:cs="Times New Roman" w:ascii="Times New Roman" w:hAnsi="Times New Roman"/>
          <w:color w:val="000080"/>
          <w:sz w:val="24"/>
          <w:szCs w:val="24"/>
          <w:lang w:val="ru-RU"/>
        </w:rPr>
        <w:t xml:space="preserve">7. Все свои действия на планете воплощения согласуй с тем, что ты проживаешь эту человеческую жизнь для обучения и наставления всей своей вселенной. Ты даруешь эту жизнь пришествия в образе </w:t>
      </w:r>
      <w:r>
        <w:rPr>
          <w:rFonts w:cs="Times New Roman" w:ascii="Times New Roman" w:hAnsi="Times New Roman"/>
          <w:i/>
          <w:color w:val="000080"/>
          <w:sz w:val="24"/>
          <w:szCs w:val="24"/>
          <w:lang w:val="ru-RU"/>
        </w:rPr>
        <w:t>смертного человека</w:t>
      </w:r>
      <w:r>
        <w:rPr>
          <w:rFonts w:cs="Times New Roman" w:ascii="Times New Roman" w:hAnsi="Times New Roman"/>
          <w:color w:val="000080"/>
          <w:sz w:val="24"/>
          <w:szCs w:val="24"/>
          <w:lang w:val="ru-RU"/>
        </w:rPr>
        <w:t xml:space="preserve"> Урантии, но предназначена </w:t>
      </w:r>
      <w:r>
        <w:rPr>
          <w:rFonts w:cs="Times New Roman" w:ascii="Times New Roman" w:hAnsi="Times New Roman"/>
          <w:i/>
          <w:color w:val="000080"/>
          <w:sz w:val="24"/>
          <w:szCs w:val="24"/>
          <w:lang w:val="ru-RU"/>
        </w:rPr>
        <w:t>эта жизнь</w:t>
      </w:r>
      <w:r>
        <w:rPr>
          <w:rFonts w:cs="Times New Roman" w:ascii="Times New Roman" w:hAnsi="Times New Roman"/>
          <w:color w:val="000080"/>
          <w:sz w:val="24"/>
          <w:szCs w:val="24"/>
          <w:lang w:val="ru-RU"/>
        </w:rPr>
        <w:t xml:space="preserve">, чтобы духовно вдохновить каждое человеческое и надчеловеческое разумное существо, которое обитало, обитает или будет обитать в любом мире, который был созданн, может быть создан или будет создан в любой части огромной галактики, которой ты управляешь. Ты не должен стремиться к тому, чтобы своей земной жизнью в облике смертного человека служить </w:t>
      </w:r>
      <w:r>
        <w:rPr>
          <w:rFonts w:cs="Times New Roman" w:ascii="Times New Roman" w:hAnsi="Times New Roman"/>
          <w:i/>
          <w:color w:val="000080"/>
          <w:sz w:val="24"/>
          <w:szCs w:val="24"/>
          <w:lang w:val="ru-RU"/>
        </w:rPr>
        <w:t>примером</w:t>
      </w:r>
      <w:r>
        <w:rPr>
          <w:rFonts w:cs="Times New Roman" w:ascii="Times New Roman" w:hAnsi="Times New Roman"/>
          <w:color w:val="000080"/>
          <w:sz w:val="24"/>
          <w:szCs w:val="24"/>
          <w:lang w:val="ru-RU"/>
        </w:rPr>
        <w:t xml:space="preserve"> для смертных Урантии, которые будут жить там одновременно с тобой, или для грядущих поколений на Урантии, или даже для всех грядущих поколений людей всех миров твоей вселенной. Скорее, твоя жизнь должна стать источником </w:t>
      </w:r>
      <w:r>
        <w:rPr>
          <w:rFonts w:cs="Times New Roman" w:ascii="Times New Roman" w:hAnsi="Times New Roman"/>
          <w:i/>
          <w:color w:val="000080"/>
          <w:sz w:val="24"/>
          <w:szCs w:val="24"/>
          <w:lang w:val="ru-RU"/>
        </w:rPr>
        <w:t>вдохновения</w:t>
      </w:r>
      <w:r>
        <w:rPr>
          <w:rFonts w:cs="Times New Roman" w:ascii="Times New Roman" w:hAnsi="Times New Roman"/>
          <w:color w:val="000080"/>
          <w:sz w:val="24"/>
          <w:szCs w:val="24"/>
          <w:lang w:val="ru-RU"/>
        </w:rPr>
        <w:t xml:space="preserve"> для всех жизней во всех мирах Небадона, во всех поколениях грядущих ве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2.8</w:t>
      </w:r>
      <w:r>
        <w:rPr>
          <w:rFonts w:cs="Times New Roman" w:ascii="Times New Roman" w:hAnsi="Times New Roman"/>
          <w:color w:val="000080"/>
          <w:sz w:val="24"/>
          <w:szCs w:val="24"/>
          <w:lang w:val="ru-RU"/>
        </w:rPr>
        <w:t xml:space="preserve">8. Великая миссия, которую тебе предстоит осознать и осуществить в смертном воплощении, основана на твоем решении прожить жизнь, целиком подчиненную воле твоего Райского Отца, и благодаря этому явить </w:t>
      </w:r>
      <w:r>
        <w:rPr>
          <w:rFonts w:cs="Times New Roman" w:ascii="Times New Roman" w:hAnsi="Times New Roman"/>
          <w:i/>
          <w:color w:val="000080"/>
          <w:sz w:val="24"/>
          <w:szCs w:val="24"/>
          <w:lang w:val="ru-RU"/>
        </w:rPr>
        <w:t>откровение Бога</w:t>
      </w:r>
      <w:r>
        <w:rPr>
          <w:rFonts w:cs="Times New Roman" w:ascii="Times New Roman" w:hAnsi="Times New Roman"/>
          <w:color w:val="000080"/>
          <w:sz w:val="24"/>
          <w:szCs w:val="24"/>
          <w:lang w:val="ru-RU"/>
        </w:rPr>
        <w:t xml:space="preserve">, твоего Отца, во плоти и прежде всего созданиям из плоти. Вместе с тем ты дашь новое расширенное </w:t>
      </w:r>
      <w:r>
        <w:rPr>
          <w:rFonts w:cs="Times New Roman" w:ascii="Times New Roman" w:hAnsi="Times New Roman"/>
          <w:i/>
          <w:iCs/>
          <w:color w:val="000080"/>
          <w:sz w:val="24"/>
          <w:szCs w:val="24"/>
          <w:lang w:val="ru-RU"/>
        </w:rPr>
        <w:t>толкование</w:t>
      </w:r>
      <w:r>
        <w:rPr>
          <w:rFonts w:cs="Times New Roman" w:ascii="Times New Roman" w:hAnsi="Times New Roman"/>
          <w:color w:val="000080"/>
          <w:sz w:val="24"/>
          <w:szCs w:val="24"/>
          <w:lang w:val="ru-RU"/>
        </w:rPr>
        <w:t xml:space="preserve"> Отца нашего и для надчеловеческих существ всего Небадона. Одновременно со служением нового откровения и углубленного раскрытия Райского Отца для человеческого и других типов разума, ты по-новому откроешь Богу человека. Своей одной короткой земной жизнью покажешь всему Небадону невиданные доселе трансцендентные возможности богознающего человека на его кратком планетном пути, а разумным надчеловеческим существам Небадона дашь новое и просветленное </w:t>
      </w:r>
      <w:r>
        <w:rPr>
          <w:rFonts w:cs="Times New Roman" w:ascii="Times New Roman" w:hAnsi="Times New Roman"/>
          <w:i/>
          <w:color w:val="000080"/>
          <w:sz w:val="24"/>
          <w:szCs w:val="24"/>
          <w:lang w:val="ru-RU"/>
        </w:rPr>
        <w:t>понимание</w:t>
      </w:r>
      <w:r>
        <w:rPr>
          <w:rFonts w:cs="Times New Roman" w:ascii="Times New Roman" w:hAnsi="Times New Roman"/>
          <w:color w:val="000080"/>
          <w:sz w:val="24"/>
          <w:szCs w:val="24"/>
          <w:lang w:val="ru-RU"/>
        </w:rPr>
        <w:t xml:space="preserve"> человека и превратностей его планетарной жизни. Сойдя на Урантию в образе смертного и ведя жизнь человека своего времени и поколения, ты должен действовать так, чтобы показать всей вселенной пример совершенного способа верховного вовлечения в дела твоей гигантской вселенной: свершение Бога, который ищет человека и находит его, и феномен человека, который ищет Бога и находит его; и осуществи все эти свершения, несущие удовлетворение обоим, за одну короткую жизнь во пло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20:2.9</w:t>
      </w:r>
      <w:r>
        <w:rPr>
          <w:rFonts w:cs="Times New Roman" w:ascii="Times New Roman" w:hAnsi="Times New Roman"/>
          <w:color w:val="000080"/>
          <w:sz w:val="24"/>
          <w:szCs w:val="24"/>
          <w:lang w:val="ru-RU"/>
        </w:rPr>
        <w:t>9. Я предупреждаю, ты должен всегда помнить, что, являясь фактически обыкновенным человеком, потенциально ты остаешься Сыном-Творцом Райского Отца. Творческие атрибуты твоей личной божественности вместе с тобой прибудут из Спасограда на Урантию, хотя ты будешь жить и действовать на этой планете как Сын Человеческий. В любой момент после прибытия твоего Настройщика Мысли ты сможешь по собственной воле прекратить воплощение. До прибытия и принятия твоего Настройщика Мысли твоя личная идентичность охраняется мною. После этого, в соответствии со все большим осознанием природы, характера и значения своей миссии, тебе следует воздерживаться от любых не свойственных обычному человеку волеизъявлений, достижений и проявлений силы, ввиду того, что твои возможности Творца останутся и у твоей смертной личности, будучи неотделимыми от твоего личного присутствия. На твоем земном пути не должны сказаться никакие надчеловеческие влияния, кроме воли Райского Отца, если только ты не примешь сознательно волевого решения, которое завершится определенным выбором, исходящим из всей полноты твоей ли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Дальнейшие советы и рекомендац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3.1</w:t>
      </w:r>
      <w:r>
        <w:rPr>
          <w:rFonts w:cs="Times New Roman" w:ascii="Times New Roman" w:hAnsi="Times New Roman"/>
          <w:color w:val="000080"/>
          <w:sz w:val="24"/>
          <w:szCs w:val="24"/>
          <w:lang w:val="ru-RU"/>
        </w:rPr>
        <w:t>"Теперь, брат мой, оставляя тебя, я дал тебе общее напутствие но прежде чем ты будешь готов покинуть нас для предстоящего воплощения, прими еще некоторые советы от нас с Гавриилом, касающиеся деталей твоей жизни на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3.2</w:t>
      </w:r>
      <w:r>
        <w:rPr>
          <w:rFonts w:cs="Times New Roman" w:ascii="Times New Roman" w:hAnsi="Times New Roman"/>
          <w:color w:val="000080"/>
          <w:sz w:val="24"/>
          <w:szCs w:val="24"/>
          <w:lang w:val="ru-RU"/>
        </w:rPr>
        <w:t>1. Стремясь достигнуть идеала твоей земной жизни, уделяй также некоторое внимание тому, чтобы осуществить и показать пример в определенных практических вещах, непосредственно полезных для окружающ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3.3</w:t>
      </w:r>
      <w:r>
        <w:rPr>
          <w:rFonts w:cs="Times New Roman" w:ascii="Times New Roman" w:hAnsi="Times New Roman"/>
          <w:color w:val="000080"/>
          <w:sz w:val="24"/>
          <w:szCs w:val="24"/>
          <w:lang w:val="ru-RU"/>
        </w:rPr>
        <w:t>2. В семейных отношениях отдавай предпочтение общепринятым обычаям своего времени и среды. Веди семейную и общественную жизнь в согласии с традициями людей, которых ты избрал как свое окруж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3.4</w:t>
      </w:r>
      <w:r>
        <w:rPr>
          <w:rFonts w:cs="Times New Roman" w:ascii="Times New Roman" w:hAnsi="Times New Roman"/>
          <w:color w:val="000080"/>
          <w:sz w:val="24"/>
          <w:szCs w:val="24"/>
          <w:lang w:val="ru-RU"/>
        </w:rPr>
        <w:t>3. Что касается отношения к социальному устройству, то мы советуем тебе направить свои усилия преимущественно на духовное возрождение и интеллектуальную эмансипацию. Избегай любого вмешательства в  экономическую структуру и политические обязательства. Посвяти себя прежде всего возвышенной религиозной жизни на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3.5</w:t>
      </w:r>
      <w:r>
        <w:rPr>
          <w:rFonts w:cs="Times New Roman" w:ascii="Times New Roman" w:hAnsi="Times New Roman"/>
          <w:color w:val="000080"/>
          <w:sz w:val="24"/>
          <w:szCs w:val="24"/>
          <w:lang w:val="ru-RU"/>
        </w:rPr>
        <w:t xml:space="preserve">4. Ни при каких обстоятельствах, и никоим образом тебе не следует вмешиваться в нормальную поступательную эволюцию рас на Урантии. Однако этот запрет никак не ограничивает тебя в деятельности, направленной на то, чтобы создать и оставить после себя стабильную усовершенствованную систему </w:t>
      </w:r>
      <w:r>
        <w:rPr>
          <w:rFonts w:cs="Times New Roman" w:ascii="Times New Roman" w:hAnsi="Times New Roman"/>
          <w:i/>
          <w:color w:val="000080"/>
          <w:sz w:val="24"/>
          <w:szCs w:val="24"/>
          <w:lang w:val="ru-RU"/>
        </w:rPr>
        <w:t>позитивной религиозной этики</w:t>
      </w:r>
      <w:r>
        <w:rPr>
          <w:rFonts w:cs="Times New Roman" w:ascii="Times New Roman" w:hAnsi="Times New Roman"/>
          <w:color w:val="000080"/>
          <w:sz w:val="24"/>
          <w:szCs w:val="24"/>
          <w:lang w:val="ru-RU"/>
        </w:rPr>
        <w:t xml:space="preserve">. Как Сын, с пришествием которого происходит диспенсация, ты наделен определенными дополнительными возможностями, способствующими повышению </w:t>
      </w:r>
      <w:r>
        <w:rPr>
          <w:rFonts w:cs="Times New Roman" w:ascii="Times New Roman" w:hAnsi="Times New Roman"/>
          <w:i/>
          <w:color w:val="000080"/>
          <w:sz w:val="24"/>
          <w:szCs w:val="24"/>
          <w:lang w:val="ru-RU"/>
        </w:rPr>
        <w:t xml:space="preserve">духовного </w:t>
      </w:r>
      <w:r>
        <w:rPr>
          <w:rFonts w:cs="Times New Roman" w:ascii="Times New Roman" w:hAnsi="Times New Roman"/>
          <w:color w:val="000080"/>
          <w:sz w:val="24"/>
          <w:szCs w:val="24"/>
          <w:lang w:val="ru-RU"/>
        </w:rPr>
        <w:t xml:space="preserve">и </w:t>
      </w:r>
      <w:r>
        <w:rPr>
          <w:rFonts w:cs="Times New Roman" w:ascii="Times New Roman" w:hAnsi="Times New Roman"/>
          <w:i/>
          <w:color w:val="000080"/>
          <w:sz w:val="24"/>
          <w:szCs w:val="24"/>
          <w:lang w:val="ru-RU"/>
        </w:rPr>
        <w:t>религиозного</w:t>
      </w:r>
      <w:r>
        <w:rPr>
          <w:rFonts w:cs="Times New Roman" w:ascii="Times New Roman" w:hAnsi="Times New Roman"/>
          <w:color w:val="000080"/>
          <w:sz w:val="24"/>
          <w:szCs w:val="24"/>
          <w:lang w:val="ru-RU"/>
        </w:rPr>
        <w:t xml:space="preserve"> уровня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3.6</w:t>
      </w:r>
      <w:r>
        <w:rPr>
          <w:rFonts w:cs="Times New Roman" w:ascii="Times New Roman" w:hAnsi="Times New Roman"/>
          <w:color w:val="000080"/>
          <w:sz w:val="24"/>
          <w:szCs w:val="24"/>
          <w:lang w:val="ru-RU"/>
        </w:rPr>
        <w:t>5. Если ты сочтешь это нужным, ты можешь идентифицироваться с какими-то из существующих на Урантии религиозных и духовных движений, но любыми возможными путями избегай формального учреждения организованного культа, определенной религии, возникновения изолированной по этическому принципу группировки смертных существ. Твоя жизнь и твое учение должны стать общим достоянием всех религий и всех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3.7</w:t>
      </w:r>
      <w:r>
        <w:rPr>
          <w:rFonts w:cs="Times New Roman" w:ascii="Times New Roman" w:hAnsi="Times New Roman"/>
          <w:color w:val="000080"/>
          <w:sz w:val="24"/>
          <w:szCs w:val="24"/>
          <w:lang w:val="ru-RU"/>
        </w:rPr>
        <w:t>6. Советуем тебе, чтобы не способствовать возникновению новых религиозных догм или форм непрогрессивных религиозных верований, не оставлять после себя на планете никаких писаний. Не пиши на прочных материалах; воспрещай своим спутникам делать какие-либо изображения твоего земного облика. Сделай так, чтобы к моменту твоего ухода на планете не осталось от тебя ничего, могущего стать предметом поклон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3.8</w:t>
      </w:r>
      <w:r>
        <w:rPr>
          <w:rFonts w:cs="Times New Roman" w:ascii="Times New Roman" w:hAnsi="Times New Roman"/>
          <w:color w:val="000080"/>
          <w:sz w:val="24"/>
          <w:szCs w:val="24"/>
          <w:lang w:val="ru-RU"/>
        </w:rPr>
        <w:t>7. Живя нормальной, обычной жизнью нормального индивидуума мужского пола на Урантии, тебе, может быть, стоит воздержаться от вступления в супружеские отношения, хотя в них самих по себе нет ничего недостойного для тебя или несовместимого с условиями и задачами твоего пришествия. Однако я должен напомнить тебе, что в одном из установлений Спасограда запрещается воплощенному Райскому Сыну оставлять после себя человеческое потомство на плане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3.9</w:t>
      </w:r>
      <w:r>
        <w:rPr>
          <w:rFonts w:cs="Times New Roman" w:ascii="Times New Roman" w:hAnsi="Times New Roman"/>
          <w:color w:val="000080"/>
          <w:sz w:val="24"/>
          <w:szCs w:val="24"/>
          <w:lang w:val="ru-RU"/>
        </w:rPr>
        <w:t>8. Во всех остальных вопросах предстоящей человеческой жизни мы вверяем тебя руководству твоего Настройщика Мысли, водительству всегда пребывающего божественного духа, направляющего человека, и здравому смыслу собственного расширяющегося человеческого сознания, дар которого ты наследуешь. Такое соединение атрибутов творения и Творца позволит тебе прожить совершенную человеческую жизнь, которая, правда, не обязательно покажется совершенной любому человеку любого поколения на любой планете (и менее всего – на Урантии); однако обитатели более развитых миров твоей вселенной увидят ее совершенство и верховную насыщенность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3.10</w:t>
      </w:r>
      <w:r>
        <w:rPr>
          <w:rFonts w:cs="Times New Roman" w:ascii="Times New Roman" w:hAnsi="Times New Roman"/>
          <w:color w:val="000080"/>
          <w:sz w:val="24"/>
          <w:szCs w:val="24"/>
          <w:lang w:val="ru-RU"/>
        </w:rPr>
        <w:t>Твой и мой Отец, всегда во всем поддерживавший нас доныне, да ведет он и поддерживает тебя и да будет с тобой с первого момента, когда ты покинешь нас и откажешься от своего личностного сознания, во все время постепенного возвращения к тебе сознания твоей божественной природы, воплощенной в человеческом облике, и затем всегда на всем твоем земном пути, до тех пор, пока ты не освободишься от плоти и не взойдешь к Нему, чтобы сесть по правую руку Отца. Когда я снова увижу тебя в Спасограде, мы будем приветствовать тебя как верховного и неограниченного властителя сотворенной тобой вселенной, в которой ты прошел свое служение и достиг полного позн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20:3.11</w:t>
      </w:r>
      <w:r>
        <w:rPr>
          <w:rFonts w:cs="Times New Roman" w:ascii="Times New Roman" w:hAnsi="Times New Roman"/>
          <w:color w:val="000080"/>
          <w:sz w:val="24"/>
          <w:szCs w:val="24"/>
          <w:lang w:val="ru-RU"/>
        </w:rPr>
        <w:t>Отныне от твоего имени правлю я. На срок твоего седьмого пришествия на Урантии я принимаю полномочия правителя Небадона. Тебе, Гавриил, я поручаю хранить безопасность будущего Сына Человеческого до тех пор, пока он в силе и славе не возвратится к нам как Сын Человеческий и Сын Божий. И ты будешь под началом моим, Гавриил, до возвращения Михаи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  *  *</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3.12</w:t>
      </w:r>
      <w:r>
        <w:rPr>
          <w:rFonts w:cs="Times New Roman" w:ascii="Times New Roman" w:hAnsi="Times New Roman"/>
          <w:color w:val="000080"/>
          <w:sz w:val="24"/>
          <w:szCs w:val="24"/>
          <w:lang w:val="ru-RU"/>
        </w:rPr>
        <w:t>И затем сразу же в присутствии всего Спасограда Михаил исчез от нас, и мы больше не видели его на обычном его месте вплоть до возвращения к нам высшим и полновластным владыкой вселенной, после завершения пришествия на Урант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Воплощение – два становятся одним</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4.1</w:t>
      </w:r>
      <w:r>
        <w:rPr>
          <w:rFonts w:cs="Times New Roman" w:ascii="Times New Roman" w:hAnsi="Times New Roman"/>
          <w:color w:val="000080"/>
          <w:sz w:val="24"/>
          <w:szCs w:val="24"/>
          <w:lang w:val="ru-RU"/>
        </w:rPr>
        <w:t>Итак, самоотверженное служение, которое Сыну Бога предстояло осуществить в воплощении Сына Человеческого, на все время подчинившего себя "воле Райского Отца", должно было навсегда опровергнуть, посрамить и лишить иллюзий недостойных чад Михаила, обвинивших его, своего Творца-отца, в эгоистическом стремлении к господству и опустившихся до измышления, что Сын-Творец удерживается у власти автократически и самодержавно благодаря бездумной преданности рабских созданий обманут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4.2</w:t>
      </w:r>
      <w:r>
        <w:rPr>
          <w:rFonts w:cs="Times New Roman" w:ascii="Times New Roman" w:hAnsi="Times New Roman"/>
          <w:color w:val="000080"/>
          <w:sz w:val="24"/>
          <w:szCs w:val="24"/>
          <w:lang w:val="ru-RU"/>
        </w:rPr>
        <w:t xml:space="preserve">Но не совершите ошибки: Христос-Михаил, будучи воистину двойственного происхождения, не был двойственной личностью. Он не был Богом </w:t>
      </w:r>
      <w:r>
        <w:rPr>
          <w:rFonts w:cs="Times New Roman" w:ascii="Times New Roman" w:hAnsi="Times New Roman"/>
          <w:i/>
          <w:color w:val="000080"/>
          <w:sz w:val="24"/>
          <w:szCs w:val="24"/>
          <w:lang w:val="ru-RU"/>
        </w:rPr>
        <w:t>в соединении</w:t>
      </w:r>
      <w:r>
        <w:rPr>
          <w:rFonts w:cs="Times New Roman" w:ascii="Times New Roman" w:hAnsi="Times New Roman"/>
          <w:color w:val="000080"/>
          <w:sz w:val="24"/>
          <w:szCs w:val="24"/>
          <w:lang w:val="ru-RU"/>
        </w:rPr>
        <w:t xml:space="preserve"> с человеком, а был Богом, </w:t>
      </w:r>
      <w:r>
        <w:rPr>
          <w:rFonts w:cs="Times New Roman" w:ascii="Times New Roman" w:hAnsi="Times New Roman"/>
          <w:i/>
          <w:color w:val="000080"/>
          <w:sz w:val="24"/>
          <w:szCs w:val="24"/>
          <w:lang w:val="ru-RU"/>
        </w:rPr>
        <w:t>воплощенным</w:t>
      </w:r>
      <w:r>
        <w:rPr>
          <w:rFonts w:cs="Times New Roman" w:ascii="Times New Roman" w:hAnsi="Times New Roman"/>
          <w:color w:val="000080"/>
          <w:sz w:val="24"/>
          <w:szCs w:val="24"/>
          <w:lang w:val="ru-RU"/>
        </w:rPr>
        <w:t xml:space="preserve"> в человеке. Он был таким всегда, от начала до конца. В этом его непостижимом состоянии менялось только одно – возрастающее понимание и принятие его человеческим разумом его собственной природы – бытия Бога и чело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4.3</w:t>
      </w:r>
      <w:r>
        <w:rPr>
          <w:rFonts w:cs="Times New Roman" w:ascii="Times New Roman" w:hAnsi="Times New Roman"/>
          <w:color w:val="000080"/>
          <w:sz w:val="24"/>
          <w:szCs w:val="24"/>
          <w:lang w:val="ru-RU"/>
        </w:rPr>
        <w:t xml:space="preserve">Христос-Михаил не становился постепенно Богом. Бог ни в какой момент земной жизни Иисуса не становился человеком. Иисус был человек </w:t>
      </w:r>
      <w:r>
        <w:rPr>
          <w:rFonts w:cs="Times New Roman" w:ascii="Times New Roman" w:hAnsi="Times New Roman"/>
          <w:i/>
          <w:color w:val="000080"/>
          <w:sz w:val="24"/>
          <w:szCs w:val="24"/>
          <w:lang w:val="ru-RU"/>
        </w:rPr>
        <w:t>и</w:t>
      </w:r>
      <w:r>
        <w:rPr>
          <w:rFonts w:cs="Times New Roman" w:ascii="Times New Roman" w:hAnsi="Times New Roman"/>
          <w:color w:val="000080"/>
          <w:sz w:val="24"/>
          <w:szCs w:val="24"/>
          <w:lang w:val="ru-RU"/>
        </w:rPr>
        <w:t xml:space="preserve"> Бог – всегда и на веки вечные. Этот Бог и этот человек были и есть </w:t>
      </w:r>
      <w:r>
        <w:rPr>
          <w:rFonts w:cs="Times New Roman" w:ascii="Times New Roman" w:hAnsi="Times New Roman"/>
          <w:i/>
          <w:color w:val="000080"/>
          <w:sz w:val="24"/>
          <w:szCs w:val="24"/>
          <w:lang w:val="ru-RU"/>
        </w:rPr>
        <w:t>одно</w:t>
      </w:r>
      <w:r>
        <w:rPr>
          <w:rFonts w:cs="Times New Roman" w:ascii="Times New Roman" w:hAnsi="Times New Roman"/>
          <w:color w:val="000080"/>
          <w:sz w:val="24"/>
          <w:szCs w:val="24"/>
          <w:lang w:val="ru-RU"/>
        </w:rPr>
        <w:t xml:space="preserve">, так же, как Райская Троица трех сущностей есть в действительности  </w:t>
      </w:r>
      <w:r>
        <w:rPr>
          <w:rFonts w:cs="Times New Roman" w:ascii="Times New Roman" w:hAnsi="Times New Roman"/>
          <w:i/>
          <w:color w:val="000080"/>
          <w:sz w:val="24"/>
          <w:szCs w:val="24"/>
          <w:lang w:val="ru-RU"/>
        </w:rPr>
        <w:t>одно</w:t>
      </w:r>
      <w:r>
        <w:rPr>
          <w:rFonts w:cs="Times New Roman" w:ascii="Times New Roman" w:hAnsi="Times New Roman"/>
          <w:color w:val="000080"/>
          <w:sz w:val="24"/>
          <w:szCs w:val="24"/>
          <w:lang w:val="ru-RU"/>
        </w:rPr>
        <w:t xml:space="preserve"> Боже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4.4</w:t>
      </w:r>
      <w:r>
        <w:rPr>
          <w:rFonts w:cs="Times New Roman" w:ascii="Times New Roman" w:hAnsi="Times New Roman"/>
          <w:color w:val="000080"/>
          <w:sz w:val="24"/>
          <w:szCs w:val="24"/>
          <w:lang w:val="ru-RU"/>
        </w:rPr>
        <w:t xml:space="preserve">Никогда не забывайте, что высшей духовной задачей пришествия Михаила являлось расширенное и углубленное </w:t>
      </w:r>
      <w:r>
        <w:rPr>
          <w:rFonts w:cs="Times New Roman" w:ascii="Times New Roman" w:hAnsi="Times New Roman"/>
          <w:i/>
          <w:color w:val="000080"/>
          <w:sz w:val="24"/>
          <w:szCs w:val="24"/>
          <w:lang w:val="ru-RU"/>
        </w:rPr>
        <w:t>откровение Бога</w:t>
      </w:r>
      <w:r>
        <w:rPr>
          <w:rFonts w:cs="Times New Roman" w:ascii="Times New Roman" w:hAnsi="Times New Roman"/>
          <w:color w:val="000080"/>
          <w:sz w:val="24"/>
          <w:szCs w:val="24"/>
          <w:lang w:val="ru-RU"/>
        </w:rPr>
        <w:t>.</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4.5</w:t>
      </w:r>
      <w:r>
        <w:rPr>
          <w:rFonts w:cs="Times New Roman" w:ascii="Times New Roman" w:hAnsi="Times New Roman"/>
          <w:color w:val="000080"/>
          <w:sz w:val="24"/>
          <w:szCs w:val="24"/>
          <w:lang w:val="ru-RU"/>
        </w:rPr>
        <w:t>У смертных Урантии различное представление о чудесах; для нас же, граждан локальной вселенной, на свете существует совсем немного чудес, и среди них нет чуда таинственнее, чем воплощенные пришествия Райских Сынов. Когда в материальном мире, по-видимому путем естественных процессов, появляется Божественный Сын – это чудо, то есть действие универсальных законов, находящихся за пределами нашего понимания. Иисус из Назарета был воплощенным чуд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0:4.6</w:t>
      </w:r>
      <w:r>
        <w:rPr>
          <w:rFonts w:cs="Times New Roman" w:ascii="Times New Roman" w:hAnsi="Times New Roman"/>
          <w:color w:val="000080"/>
          <w:sz w:val="24"/>
          <w:szCs w:val="24"/>
          <w:lang w:val="ru-RU"/>
        </w:rPr>
        <w:t xml:space="preserve">В этом необычайном событии Бог Отец явил себя </w:t>
      </w:r>
      <w:r>
        <w:rPr>
          <w:rFonts w:cs="Times New Roman" w:ascii="Times New Roman" w:hAnsi="Times New Roman"/>
          <w:i/>
          <w:color w:val="000080"/>
          <w:sz w:val="24"/>
          <w:szCs w:val="24"/>
          <w:lang w:val="ru-RU"/>
        </w:rPr>
        <w:t>как обычно</w:t>
      </w:r>
      <w:r>
        <w:rPr>
          <w:rFonts w:cs="Times New Roman" w:ascii="Times New Roman" w:hAnsi="Times New Roman"/>
          <w:color w:val="000080"/>
          <w:sz w:val="24"/>
          <w:szCs w:val="24"/>
          <w:lang w:val="ru-RU"/>
        </w:rPr>
        <w:t>: нормальным, естественным, надежным путем божественного действ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7:41:00Z</dcterms:created>
  <dc:creator>Compaq</dc:creator>
  <dc:description/>
  <dc:language>en-US</dc:language>
  <cp:lastModifiedBy>Barry Alan Clark</cp:lastModifiedBy>
  <cp:lastPrinted>2004-03-15T17:03:00Z</cp:lastPrinted>
  <dcterms:modified xsi:type="dcterms:W3CDTF">2006-09-14T00:37:00Z</dcterms:modified>
  <cp:revision>8</cp:revision>
  <dc:subject/>
  <dc:title>                               Часть IV</dc:title>
</cp:coreProperties>
</file>